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1984</w:t>
      </w:r>
    </w:p>
    <w:p>
      <w:pPr>
        <w:pStyle w:val="Normal"/>
        <w:jc w:val="center"/>
        <w:rPr/>
      </w:pPr>
      <w:r>
        <w:rPr>
          <w:sz w:val="36"/>
        </w:rPr>
        <w:t>Book 2 Study Guide</w:t>
      </w:r>
    </w:p>
    <w:p>
      <w:pPr>
        <w:pStyle w:val="Normal"/>
        <w:jc w:val="center"/>
        <w:rPr/>
      </w:pPr>
      <w:r>
        <w:rPr/>
        <w:t>Brit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study guide is due on Thursday, April 16.  It will be accepted for half credit on Friday, April 17.  It will not receive credit after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give yourself ample space to answer the questions complet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1</w:t>
      </w:r>
    </w:p>
    <w:p>
      <w:pPr>
        <w:pStyle w:val="Normal"/>
        <w:rPr/>
      </w:pPr>
      <w:r>
        <w:rPr/>
        <w:t xml:space="preserve">1. How does Winston react to the note from the dark-haired girl </w:t>
      </w:r>
      <w:r>
        <w:rPr>
          <w:u w:val="single"/>
        </w:rPr>
        <w:t>before</w:t>
      </w:r>
      <w:r>
        <w:rPr/>
        <w:t xml:space="preserve"> he read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ow does Winston react to the note </w:t>
      </w:r>
      <w:r>
        <w:rPr>
          <w:u w:val="single"/>
        </w:rPr>
        <w:t>after</w:t>
      </w:r>
      <w:r>
        <w:rPr/>
        <w:t xml:space="preserve"> he read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do Winston and the dark-haired girl (Julia) manage to meet outside of work for the firs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scribe the “parade” in Victory Square.  Why does the Inner Party provide the spectacle for the proles?  For the Outer Party me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2</w:t>
      </w:r>
    </w:p>
    <w:p>
      <w:pPr>
        <w:pStyle w:val="Normal"/>
        <w:rPr/>
      </w:pPr>
      <w:r>
        <w:rPr/>
        <w:t>5. Why is Winston uncomfortable once he is alone with Ju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does Winston recognize the place of their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oes Winston mean when he says that he loves Julia all the more because she has had scores of sexual encoun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3</w:t>
      </w:r>
    </w:p>
    <w:p>
      <w:pPr>
        <w:pStyle w:val="Normal"/>
        <w:rPr/>
      </w:pPr>
      <w:r>
        <w:rPr/>
        <w:t>8. How and where do Winston and Julia meet (multiple place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escribe Julia’s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Julia’s attitude toward the Inner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escribe the new information we learn about Winston’s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do Winston and Julia disagre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4</w:t>
      </w:r>
    </w:p>
    <w:p>
      <w:pPr>
        <w:pStyle w:val="Normal"/>
        <w:rPr/>
      </w:pPr>
      <w:r>
        <w:rPr/>
        <w:t>13. What are Winston’s thoughts on the singing prole wo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pleasures of the senses are mentioned in this chapter?  What is Orwell’s point in mentioning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Winston’s reaction to rats?  Julia’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inston is interested in the church bells that once played in the city, even though he is not religious.  What do the church bells mean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does the coral paperweight symbolize to Win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5</w:t>
      </w:r>
    </w:p>
    <w:p>
      <w:pPr>
        <w:pStyle w:val="Normal"/>
        <w:rPr/>
      </w:pPr>
      <w:r>
        <w:rPr/>
        <w:t>18. Who has vanished and what conclusion does Winston draw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Describe the preparations for Hate Week.  In what ways does the Inner Party excel in building spir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In what ways has Winston changed since previous chap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new ideas about the Party and history does Julia introduce to Win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does Winston try to explain to Julia is special about his connection with the case of Jones, Aaronson, and Rutherf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apter 6</w:t>
      </w:r>
    </w:p>
    <w:p>
      <w:pPr>
        <w:pStyle w:val="Normal"/>
        <w:rPr/>
      </w:pPr>
      <w:r>
        <w:rPr/>
        <w:t>23. What finally convinces Winston that O’Brien is a member of the Brotherh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7</w:t>
      </w:r>
    </w:p>
    <w:p>
      <w:pPr>
        <w:pStyle w:val="Normal"/>
        <w:rPr/>
      </w:pPr>
      <w:r>
        <w:rPr/>
        <w:t>24. What does Winston remember about his family and his relationship with his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What does Winston realize about love and loyalty as a result of his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at is the difference between confession and betray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8</w:t>
      </w:r>
    </w:p>
    <w:p>
      <w:pPr>
        <w:pStyle w:val="Normal"/>
        <w:rPr/>
      </w:pPr>
      <w:r>
        <w:rPr/>
        <w:t>27. Contrast the living quarters and style of the Inner Party with those of both the Outer Party and the pr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How does O’Brien test Winston and Ju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What information does O’Brien give them about the Brotherh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How will O’Brien get The Book to Win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apter 9</w:t>
      </w:r>
    </w:p>
    <w:p>
      <w:pPr>
        <w:pStyle w:val="Normal"/>
        <w:rPr/>
      </w:pPr>
      <w:r>
        <w:rPr/>
        <w:t>31. What are some ways in which the Inner Party builds spirit during Hate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According to Goldstein’s Book, what three classes of people have always exi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What is the purpose of war in the world of </w:t>
      </w:r>
      <w:r>
        <w:rPr>
          <w:i/>
        </w:rPr>
        <w:t>198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What are the two aims of the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What are the two problems with which the Party is conce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hat do all three superstates forbid their citizens from associating with foreign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The governments of the three superstates are alike in essence even though their forms of government have different names.  Identify some similarities and explain why they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What is the real “war” fought in each of the three governments?  Your answer will explain the Party slogan “War is Pea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What are the aims of the three groups of people throughout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What changes in the pattern occurred in the nineteenth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How did socialism change in the twentieth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In what ways are the rulers in the twentieth century better at maintaining power than earlier tyr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What are the four ways an elite group can fall from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How does the Inner Party make certain it will not fall from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How is a person’s class determined in the world of </w:t>
      </w:r>
      <w:r>
        <w:rPr>
          <w:i/>
        </w:rPr>
        <w:t>198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What is the ruling class’s purpose for creating double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Why is the mutability of the past important to the ruling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Why will this ruling class live on while earlier tyrants f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Chapter 10</w:t>
      </w:r>
    </w:p>
    <w:p>
      <w:pPr>
        <w:pStyle w:val="Normal"/>
        <w:rPr/>
      </w:pPr>
      <w:r>
        <w:rPr/>
        <w:t>49.  What understanding does Winston gain about the common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What is the significance of the glass paperweight he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09:00Z</dcterms:created>
  <dc:creator>Amy Pfanschmidt</dc:creator>
  <dc:description/>
  <cp:keywords/>
  <dc:language>en-US</dc:language>
  <cp:lastModifiedBy>Amy Pfanschmidt</cp:lastModifiedBy>
  <dcterms:modified xsi:type="dcterms:W3CDTF">2009-04-05T21:38:00Z</dcterms:modified>
  <cp:revision>3</cp:revision>
  <dc:subject/>
  <dc:title/>
</cp:coreProperties>
</file>